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Projekt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12"/>
          <w:szCs w:val="12"/>
          <w:u w:val="none"/>
        </w:rPr>
      </w:pPr>
      <w:r>
        <w:rPr>
          <w:b w:val="false"/>
          <w:bCs w:val="false"/>
          <w:i w:val="false"/>
          <w:iCs w:val="false"/>
          <w:sz w:val="12"/>
          <w:szCs w:val="12"/>
          <w:u w:val="non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 xml:space="preserve">Uchwała Nr </w:t>
      </w:r>
      <w:r>
        <w:rPr>
          <w:b w:val="false"/>
          <w:bCs w:val="false"/>
          <w:i w:val="false"/>
          <w:iCs w:val="false"/>
          <w:sz w:val="12"/>
          <w:szCs w:val="12"/>
          <w:u w:val="none"/>
        </w:rPr>
        <w:t>.....................</w:t>
      </w:r>
      <w:r>
        <w:rPr>
          <w:b/>
          <w:bCs/>
          <w:i w:val="false"/>
          <w:iCs w:val="false"/>
          <w:sz w:val="24"/>
          <w:szCs w:val="24"/>
          <w:u w:val="none"/>
        </w:rPr>
        <w:t>/10</w:t>
      </w:r>
    </w:p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Rady Miasta Płocka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 xml:space="preserve">z dnia </w:t>
      </w:r>
      <w:r>
        <w:rPr>
          <w:b w:val="false"/>
          <w:bCs w:val="false"/>
          <w:i w:val="false"/>
          <w:iCs w:val="false"/>
          <w:sz w:val="12"/>
          <w:szCs w:val="12"/>
          <w:u w:val="none"/>
        </w:rPr>
        <w:t>...............................................................</w:t>
      </w:r>
      <w:r>
        <w:rPr>
          <w:b/>
          <w:bCs/>
          <w:i w:val="false"/>
          <w:iCs w:val="false"/>
          <w:sz w:val="24"/>
          <w:szCs w:val="24"/>
          <w:u w:val="none"/>
        </w:rPr>
        <w:t>2010r.</w:t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z w:val="12"/>
          <w:szCs w:val="12"/>
          <w:u w:val="none"/>
        </w:rPr>
      </w:pPr>
      <w:r>
        <w:rPr>
          <w:b/>
          <w:bCs/>
          <w:i w:val="false"/>
          <w:iCs w:val="false"/>
          <w:sz w:val="12"/>
          <w:szCs w:val="12"/>
          <w:u w:val="none"/>
        </w:rPr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w sprawie przyjęcia "Programu ograniczenia niskiej emisji w Płocku"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>Na podstawie art. 7 ust.1, pkt 1, art.18 ust. 2 pkt 15 ustawy z dnia 8 marca 1990 roku o samorządzie gminnym (Dz.U. z 2001r. Nr 142, poz. 1591, ze zm: Dz.U. z 2002r.  Nr 23, poz. 220; Nr 62, poz. 558; Nr 113, poz. 984; Nr 153, poz. 1271; Nr 214, poz.1806; Dz.U. z 2003r. Nr 80, poz. 717; Nr 162, poz. 1568; Dz.U. z 2004r. Nr 102, poz. 1055; Nr 116, poz. 1203; Dz.U. z 2005r.         Nr 172, poz. 1441; Nr 175, poz. 1457; Dz.U. z 2006r. Nr 17, poz. 128; Nr 181, poz. 1337; Dz.U. z 2007r. Nr 173, poz.1218) oraz art. 92 ust.1 pkt. 1 ustawy z dnia 5 czerwca 1998r. o samorządzie powiatowym (Dz.U. z 2001r. Nr 142, poz.1592; Dz.U. z 2002r. Nr 23, poz. 220; Nr 62, poz. 558;  Nr 113, poz. 984; Nr 153, poz. 1271; Nr 200, poz. 1688; Nr 214, poz. 1806; Dz.U. z 2003r. Nr 162, poz. 1568, Dz.U. z 2004r. Nr 102, poz. 1055; Nr 167, poz. 1759; Dz.U. z 2007r. Nr 173, poz.1218), w związku z art. 18 ust.1 ustawy z dnia 27 kwietnia 2001 r. Prawo ochrony środowiska (Dz.U. z 2008r. Nr 25, poz. 150 ze zm.: Dz.U. z 2008r. Nr 111, poz. 708; Nr 138, poz. 865; Nr 154, poz. 958; Nr 171, poz. 1056; Nr 199, poz. 1227; Nr 223, poz. 1464; Nr 227, poz. 1505; Dz.U. z 2009r. Nr 19, poz. 100; Nr 20, poz. 106; Nr 79, poz. 666; Nr 130, poz. 1070; Nr 215, poz. 1664),  Rada Miasta Płocka uchwala, co następuje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6"/>
          <w:szCs w:val="26"/>
          <w:u w:val="none"/>
        </w:rPr>
      </w:pPr>
      <w:r>
        <w:rPr>
          <w:b/>
          <w:bCs/>
          <w:i w:val="false"/>
          <w:iCs w:val="false"/>
          <w:sz w:val="26"/>
          <w:szCs w:val="26"/>
          <w:u w:val="none"/>
        </w:rPr>
        <w:t>§ 1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>Przyjmuje się "Program ograniczenia niskiej emisji w Płocku",  stanowiący integralną część niniejszej uchwały w zakresie proponowanych kierunków działań mających na celu poprawę stanu powietrza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6"/>
          <w:szCs w:val="26"/>
          <w:u w:val="none"/>
        </w:rPr>
      </w:pPr>
      <w:r>
        <w:rPr>
          <w:b/>
          <w:bCs/>
          <w:i w:val="false"/>
          <w:iCs w:val="false"/>
          <w:sz w:val="26"/>
          <w:szCs w:val="26"/>
          <w:u w:val="none"/>
        </w:rPr>
        <w:t>§ 2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Zadania realizowane będą w miarę możliwości finansowych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6"/>
          <w:szCs w:val="26"/>
          <w:u w:val="none"/>
        </w:rPr>
      </w:pPr>
      <w:r>
        <w:rPr>
          <w:b/>
          <w:bCs/>
          <w:i w:val="false"/>
          <w:iCs w:val="false"/>
          <w:sz w:val="26"/>
          <w:szCs w:val="26"/>
          <w:u w:val="none"/>
        </w:rPr>
        <w:t>§ 3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ykonanie uchwały powierza się  Prezydentowi Miasta Płocka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6"/>
          <w:szCs w:val="26"/>
          <w:u w:val="none"/>
        </w:rPr>
      </w:pPr>
      <w:r>
        <w:rPr>
          <w:b/>
          <w:bCs/>
          <w:i w:val="false"/>
          <w:iCs w:val="false"/>
          <w:sz w:val="26"/>
          <w:szCs w:val="26"/>
          <w:u w:val="none"/>
        </w:rPr>
        <w:t>§ 4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Uchwała wchodzi w życie z dniem podjęcia.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                                               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ab/>
        <w:t xml:space="preserve">  Przewodniczący 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ab/>
        <w:tab/>
        <w:tab/>
        <w:t xml:space="preserve">                                        Rady Miasta Płocka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>Tomasz Korga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>/-/Miorsław Milewski Prezydent Miasta Płocka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 xml:space="preserve">/-/Dariusz Zawidzki Zastępca Prezydenta Miasta Płocka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 xml:space="preserve">/-/Barbara Szurgocińska Skarbnik Miasta Płocka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12"/>
          <w:szCs w:val="12"/>
          <w:u w:val="none"/>
        </w:rPr>
      </w:pPr>
      <w:r>
        <w:rPr>
          <w:b w:val="false"/>
          <w:bCs w:val="false"/>
          <w:i w:val="false"/>
          <w:iCs w:val="false"/>
          <w:sz w:val="12"/>
          <w:szCs w:val="12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12"/>
          <w:szCs w:val="12"/>
          <w:u w:val="none"/>
        </w:rPr>
      </w:pPr>
      <w:r>
        <w:rPr>
          <w:b w:val="false"/>
          <w:bCs w:val="false"/>
          <w:i w:val="false"/>
          <w:iCs w:val="false"/>
          <w:sz w:val="12"/>
          <w:szCs w:val="12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6"/>
          <w:szCs w:val="26"/>
          <w:u w:val="none"/>
        </w:rPr>
      </w:pPr>
      <w:r>
        <w:rPr>
          <w:b/>
          <w:bCs/>
          <w:i w:val="false"/>
          <w:iCs w:val="false"/>
          <w:sz w:val="26"/>
          <w:szCs w:val="26"/>
          <w:u w:val="none"/>
        </w:rPr>
        <w:t>Uzasadnienie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 xml:space="preserve">Ze względu na stwierdzone przekroczenia poziomów dopuszczalnych pyłu zawieszonego PM10, jak również ze względu na wymogi Unii Europejskiej, </w:t>
      </w:r>
      <w:r>
        <w:rPr>
          <w:b w:val="false"/>
          <w:bCs w:val="false"/>
          <w:i/>
          <w:iCs/>
          <w:sz w:val="24"/>
          <w:szCs w:val="24"/>
          <w:u w:val="none"/>
        </w:rPr>
        <w:t>uchwałą Nr 231/08 z dnia 17 listopada 2008 r. Sejmik Województwa Mazowieckiego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określił program ochrony powietrza dla strefy miasto Płock, mający na celu osiągnięcie poziomów dopuszczalnych. W załączniku nr 3 do tej uchwały określono zakres działań naprawczych niezbędnych do przywracania poziomów dopuszczalnych, terminy realizacji, koszty i źródła finansowania poszczególnych zadań. Najważniejszym zadaniem na 2009r., nałożonym na Urząd Miasta Płocka było "Opracowanie programu ograniczenia niskiej emisji w Płocku"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>Opracowanie takie zostało wykonane przez specjalistyczna firmę i stanowi załącznik do uchwały, wymagającej przyjęcia przez Radę Miasta Płocka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 xml:space="preserve">Proponowane zadania miały być realizowane ze środków własnych, ze środków Miejskiego i Powiatowego Funduszu Ochrony Środowiska i Gospodarki Wodnej oraz z Wojewódzkiego Funduszu Ochrony Środowiska i Gospodarki Wodnej.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 xml:space="preserve">W dniu 1 stycznia br. weszła w życie </w:t>
      </w:r>
      <w:r>
        <w:rPr>
          <w:b w:val="false"/>
          <w:bCs w:val="false"/>
          <w:i/>
          <w:iCs/>
          <w:sz w:val="24"/>
          <w:szCs w:val="24"/>
          <w:u w:val="none"/>
        </w:rPr>
        <w:t>ustawa z dnia 20 listopada 2009 r. o zmianie ustawy – Prawo ochrony środowiska oraz niektórych innych ustaw (Dz.U. Nr 215, poz. 1664)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Zgodnie z art. 16 ust.1 tej ustawy powiatowe i gminne fundusze ochrony środowiska i gospodarki wodnej likwiduje się, a gminy i powiaty w terminie do 31 marca 2010 roku dostosują uchwały budżetowe do zmienionych przepisów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Powoduje to ograniczenie stron (np. osób fizycznych), które mogłyby korzystać ze środków, które będą pochodzić z opłat za gospodarcze korzystanie ze środowiska i które będą wydatkowane na zadania dotyczące ochrony środowiska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Aby wypełnić obowiązek nałożony uchwałą Sejmiku Województwa Mazowieckiego, a jednocześnie w miarę możliwości realizować „Program ograniczenia niskiej emisji w Płocku” i umożliwić staranie się o środki z Wojewódzkiego Funduszu Ochrony Środowiska i Gospodarki Wodnej, niezbędne jest przyjęcie tego programu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8:23:33Z</dcterms:created>
  <dc:creator/>
  <dc:description/>
  <dc:language>en-US</dc:language>
  <cp:lastModifiedBy/>
  <cp:lastPrinted>2010-03-17T13:38:00Z</cp:lastPrinted>
  <dcterms:modified xsi:type="dcterms:W3CDTF">2010-03-17T12:46:45Z</dcterms:modified>
  <cp:revision>32</cp:revision>
  <dc:subject/>
  <dc:title/>
</cp:coreProperties>
</file>